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Dietetic Referral Form</w:t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tient name:</w:t>
        <w:tab/>
        <w:tab/>
        <w:tab/>
        <w:tab/>
        <w:tab/>
        <w:tab/>
        <w:t>Rest hom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B:</w:t>
        <w:tab/>
        <w:tab/>
        <w:tab/>
        <w:tab/>
        <w:tab/>
        <w:tab/>
        <w:tab/>
        <w:tab/>
        <w:t>Contact person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HI:</w:t>
        <w:tab/>
        <w:tab/>
        <w:tab/>
        <w:tab/>
        <w:tab/>
        <w:tab/>
        <w:tab/>
        <w:tab/>
        <w:t>Contact number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ason for referral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as a 3 day food/fluid chart been completed?  </w:t>
        <w:tab/>
        <w:t>Yes / 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f patient is underweight what has already been initiated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□ Cream on porridge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□ Milkshakes for am / pm tea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□ Am / pm / supper snacks (protein sandwich/sml muffin/scone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□ Milk pudding with tea meal (ie with the light meal not main meal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</w:rPr>
        <w:t>□ Other (please explain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F</w:t>
      </w:r>
      <w:r>
        <w:rPr/>
        <w:t>ax or email referral t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Liz Beaglehole – Registered Dietitia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x:      326 3335 OR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mail:  </w:t>
            </w: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liz@canterburydietitians.co.nz</w:t>
              </w:r>
            </w:hyperlink>
            <w:r>
              <w:rPr>
                <w:b/>
                <w:sz w:val="28"/>
                <w:szCs w:val="28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If Urgent – Please phone on mobile 021 549 23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Black" w:ascii="Arial Black" w:hAnsi="Arial Black"/>
        <w:sz w:val="18"/>
        <w:szCs w:val="18"/>
      </w:rPr>
      <w:t>Canterbury Dietitians April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object w:dxaOrig="9638" w:dyaOrig="28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61.65pt;height:77.25pt" filled="f" o:ole="">
          <v:imagedata r:id="rId2" o:title=""/>
        </v:shape>
        <o:OLEObject Type="Embed" ProgID="" ShapeID="ole_rId1" DrawAspect="Content" ObjectID="_121431057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z@canterburydietitians.co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1:17:00Z</dcterms:created>
  <dc:creator>Nicky</dc:creator>
  <dc:description/>
  <dc:language>en-US</dc:language>
  <cp:lastModifiedBy>Liz Beaglehole</cp:lastModifiedBy>
  <cp:lastPrinted>2010-09-09T11:53:00Z</cp:lastPrinted>
  <dcterms:modified xsi:type="dcterms:W3CDTF">2012-03-29T21:17:00Z</dcterms:modified>
  <cp:revision>2</cp:revision>
  <dc:subject/>
  <dc:title>Title</dc:title>
</cp:coreProperties>
</file>