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ietetic Referral Form</w:t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e: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y:       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spital/Resthome/Dementia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 of referrer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act number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ident’s name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HI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ason for referral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Time frame:  Canterbury Dietitians will contact you to make an appointment tim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f it is Urgent – Required within 48 hours</w:t>
        <w:tab/>
        <w:t xml:space="preserve">Please tick </w:t>
      </w:r>
      <w:r>
        <w:rPr>
          <w:rFonts w:cs="Calibri" w:ascii="Calibri" w:hAnsi="Calibri"/>
          <w:b/>
          <w:bdr w:val="single" w:sz="4" w:space="0" w:color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s a 3 day food/fluid chart been completed?  </w:t>
        <w:tab/>
        <w:t>Yes / 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trition screening tool result – i.e. MST or MNA – please state tool used and resu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ease fax or email referral 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igh O’Brien – Registered Dietitia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:      03 348 862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hone:  348 8620 / 027 220 5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mail:  </w:t>
            </w:r>
            <w:hyperlink r:id="rId2">
              <w:r>
                <w:rPr>
                  <w:rStyle w:val="InternetLink"/>
                  <w:b/>
                </w:rPr>
                <w:t>leigh@canterburydietitians.co.nz</w:t>
              </w:r>
            </w:hyperlink>
            <w:r>
              <w:rPr>
                <w:b/>
              </w:rPr>
              <w:t xml:space="preserve">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18"/>
        <w:szCs w:val="18"/>
      </w:rPr>
      <w:t>Canterbury Dietitians Decemb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object w:dxaOrig="9638" w:dyaOrig="28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1.65pt;height:77.25pt" filled="f" o:ole="">
          <v:imagedata r:id="rId2" o:title=""/>
        </v:shape>
        <o:OLEObject Type="Embed" ProgID="" ShapeID="ole_rId1" DrawAspect="Content" ObjectID="_167774525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gh@canterburydietitians.co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36:00Z</dcterms:created>
  <dc:creator>Nicky</dc:creator>
  <dc:description/>
  <cp:keywords/>
  <dc:language>en-US</dc:language>
  <cp:lastModifiedBy>Windows User</cp:lastModifiedBy>
  <cp:lastPrinted>2011-10-12T20:25:00Z</cp:lastPrinted>
  <dcterms:modified xsi:type="dcterms:W3CDTF">2012-10-31T17:57:00Z</dcterms:modified>
  <cp:revision>10</cp:revision>
  <dc:subject/>
  <dc:title>Title</dc:title>
</cp:coreProperties>
</file>